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</w:rPr>
        <w:t xml:space="preserve">załącznik nr 1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/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DZN/T/304/2025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         </w:t>
      </w:r>
      <w:r>
        <w:rPr>
          <w:rFonts w:eastAsia="Times New Roman" w:cs="Tahoma"/>
          <w:sz w:val="18"/>
          <w:szCs w:val="18"/>
        </w:rPr>
        <w:t>Odpowiadając na zaproszenie do wzięcia udziału w przetargu prowadzonym w trybie podstawowym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na:</w:t>
      </w:r>
      <w:r>
        <w:rPr>
          <w:rFonts w:eastAsia="Times New Roman" w:cs="Tahoma"/>
          <w:szCs w:val="20"/>
        </w:rPr>
        <w:t xml:space="preserve"> </w:t>
      </w:r>
      <w:r>
        <w:rPr>
          <w:rFonts w:eastAsia="Times New Roman" w:cs="Tahoma"/>
          <w:b/>
          <w:bCs/>
          <w:szCs w:val="20"/>
        </w:rPr>
        <w:t>Konserwacja budynków i lokali użytkowych zarządzanych przez PGKiM Sp. z o.o.  w Koninie</w:t>
      </w:r>
      <w:r>
        <w:rPr>
          <w:rFonts w:eastAsia="Times New Roman" w:cs="Tahoma"/>
          <w:b/>
          <w:szCs w:val="20"/>
        </w:rPr>
        <w:t xml:space="preserve"> w zakresie konserwacji i przeglądów przewodów kominowych </w:t>
      </w:r>
      <w:r>
        <w:rPr>
          <w:rFonts w:eastAsia="Times New Roman" w:cs="Tahoma"/>
          <w:sz w:val="18"/>
          <w:szCs w:val="18"/>
        </w:rPr>
        <w:t>przedkładamy niniejszą ofertę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/>
      </w:pPr>
      <w:r>
        <w:rPr>
          <w:rFonts w:eastAsia="Times New Roman" w:cs="Tahoma"/>
          <w:b/>
          <w:bCs/>
          <w:sz w:val="18"/>
          <w:szCs w:val="18"/>
        </w:rPr>
        <w:t>A. Konserwacja przewodów kominowych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ynagrodzenie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Netto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Brutto 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yszczenie przewodów wentyla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yszczenie przewodów dym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3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yszczenie przewodów spalinowych (2 razy w roku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ab/>
              <w:t>Suma (1+2+3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80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Usługi specjalistyczne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Cena netto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dawanie opinii/zaświadczeń po przeprowadzonym sprawdzeniu stanu przydatności eksploatacyjnej wszelkiego rodzaju przewodów kominowych, elementów technicznych przed oddaniem ich do użytku: po remoncie kominów, głowic kominowych, po kapitalnym remoncie, po rozbudowie lub przebudowie budynku, po wymianie lub naprawie przewodów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dawanie opinii kominiarskich dotyczących podłączeń do przewodów kominowych wszelkiego rodzaju urządzeń grzewczo-kominowych i wentylacji z wyrysowaniem i wskazaniem ich na szkicu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3.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Wydawanie opinii/zaświadczeń odnośnie prawidłowości podłączeń urządzeń kominowych w budynka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4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lanie przyczyn wadliwego działania urządzeń grzewczo-kominowych wraz z wydaniem każdorazowo pisemnej opinii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5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e szczelności przewodów kominowy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6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prowadzanie inwentaryzacji urządzeń grzewczo-kominowych wraz z sporządzeniem niezbędnych szkiców lub rysunków roboczy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1 podłączeni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7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pekcje wnętrz przewodów kominowych kamerą kominową wraz z wydaniem opinii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jc w:val="right"/>
        <w:rPr/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</w:rPr>
        <w:t>Podpis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80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8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ieców kaflowych wraz z łącznikiem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9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kuchni węglowych wraz z łącznikiem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0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gruzowywanie, udrożnianie przewodów kominowych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wanie gniazd ptaków z przewodów kominowy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/>
                <w:sz w:val="18"/>
                <w:szCs w:val="18"/>
              </w:rPr>
              <w:t>1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ne </w:t>
            </w:r>
            <w:r>
              <w:rPr>
                <w:rFonts w:cs="Tahoma"/>
                <w:sz w:val="18"/>
                <w:szCs w:val="18"/>
              </w:rPr>
              <w:t>drobne prace w zakresie przewodów kominowych oraz urządzeń grzewczych w ramach wystawianych przez Zamawiającego indywidualnych zleceń, rozliczane na podstawie stawki roboczogodziny zaoferowanej przez Wykonawcę oraz kosztu materiałów.</w:t>
            </w:r>
          </w:p>
          <w:p>
            <w:pPr>
              <w:pStyle w:val="Normal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Stawka roboczogodziny wraz z narzutami obejmuje koszty dojazdów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18"/>
              </w:rPr>
            </w:pPr>
            <w:r>
              <w:rPr>
                <w:rFonts w:eastAsia="Tahoma,Bold;Arial Unicode MS" w:cs="Tahoma"/>
                <w:b/>
                <w:sz w:val="18"/>
                <w:szCs w:val="18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- zysk…………………..%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 xml:space="preserve">B. Kontrola przewodów kominowych </w:t>
      </w:r>
    </w:p>
    <w:p>
      <w:pPr>
        <w:pStyle w:val="Normal"/>
        <w:tabs>
          <w:tab w:val="clear" w:pos="708"/>
          <w:tab w:val="left" w:pos="6360" w:leader="none"/>
        </w:tabs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ab/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ntrola przewodów komin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>C. Przegląd wewnętrznych instalacji gazowych zasilanych gazem propan-butan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843"/>
        <w:gridCol w:w="1843"/>
      </w:tblGrid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ntrola instalacji gazu propan-but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netto (za urządzen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Kontrola instalacji propan - but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1. Składniki ofert dotyczące sposobu rozliczania usługi oraz terminu jej realizacji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128"/>
        <w:gridCol w:w="258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21 dni  od daty wpływu do zamawiającego faktury VAT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6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/>
        <w:t>3.2. Składniki oferty mające wpływ na ocenę oferty według ustalonych kryteriów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434"/>
        <w:gridCol w:w="4320"/>
      </w:tblGrid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>1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32125671"/>
      <w:bookmarkStart w:id="1" w:name="__Fieldmark__0_32125671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32125671"/>
      <w:bookmarkStart w:id="3" w:name="__Fieldmark__1_32125671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32125671"/>
      <w:bookmarkStart w:id="5" w:name="__Fieldmark__2_32125671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32125671"/>
      <w:bookmarkStart w:id="7" w:name="__Fieldmark__3_32125671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sz w:val="18"/>
          <w:szCs w:val="18"/>
        </w:rPr>
        <w:t>Podpis 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9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1zestniczącymi w dokonaniu tych czynności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Wszelką korespondencję w sprawie postępowania należy kierować na poniższy adres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2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imes New Roman" w:cs="Tahoma"/>
          <w:bCs/>
          <w:sz w:val="18"/>
          <w:szCs w:val="18"/>
        </w:rPr>
        <w:t>…………………………………………………………………………………</w:t>
      </w: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ty/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9:40:00Z</dcterms:created>
  <dc:creator>tomek</dc:creator>
  <dc:description/>
  <cp:keywords/>
  <dc:language>en-US</dc:language>
  <cp:lastModifiedBy>konto3</cp:lastModifiedBy>
  <cp:lastPrinted>2023-12-08T11:50:00Z</cp:lastPrinted>
  <dcterms:modified xsi:type="dcterms:W3CDTF">2025-11-12T09:40:00Z</dcterms:modified>
  <cp:revision>3</cp:revision>
  <dc:subject/>
  <dc:title>załącznik nr 1 do siwz</dc:title>
</cp:coreProperties>
</file>